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2.2018г.    № 322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 на 2016-2018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»   на 2016-2018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имизация системы укрепления правопорядка, профилактики правонарушений, усиление борьбы с преступностью в Курчанском сельском поселен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мер, принимаемых для охраны общественного порядка и обеспечения общественной безопас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ащита жизни и здоровья граждан, их прав и своб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мер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знаний граждан в области общественной безопасно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законных прав и интересов граждан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еступл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листов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нда ДНД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составляет  107,9 тыс. 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 - 5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 - 3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г - 98,2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правопорядка на территории Курчанского сельского поселения Темрюкского района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остается высок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5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наркомании среди населения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является решение следующих задач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знаний граждан в области общественной безопасност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16-2018 годы.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left="435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</w:t>
      </w:r>
      <w:r>
        <w:rPr>
          <w:rFonts w:cs="Times New Roman" w:ascii="Times New Roman" w:hAnsi="Times New Roman"/>
          <w:b/>
          <w:sz w:val="28"/>
          <w:szCs w:val="28"/>
        </w:rPr>
        <w:t>107,9 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5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98,2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меры по борьбе с наркоманией и токсикоманией позволят снизить уровень алкоголизации  и  наркотизации  населения,  что  повлечет  за  собой сни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публикованных материалов в газет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спространенных листовок  по теме: «Правопорядок и профилактика правонарушений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мещенных баннеров по теме: «Правопорядок и профилактика правонарушений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стенда Д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 видеонаблю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7">
    <w:name w:val="Прижатый влево"/>
    <w:basedOn w:val="Normal"/>
    <w:next w:val="Normal"/>
    <w:qFormat/>
    <w:pPr/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18-12-10T14:44:00Z</cp:lastPrinted>
  <dcterms:modified xsi:type="dcterms:W3CDTF">2019-01-28T08:10:00Z</dcterms:modified>
  <cp:revision>64</cp:revision>
  <dc:subject/>
  <dc:title>«КОМПЛЕКСНАЯ ПРОГРАММА</dc:title>
</cp:coreProperties>
</file>